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72069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14436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